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риказу №</w:t>
      </w:r>
      <w:r>
        <w:rPr>
          <w:lang w:val="en-US"/>
        </w:rPr>
        <w:t xml:space="preserve"> </w:t>
      </w:r>
      <w:r>
        <w:rPr/>
        <w:t>130/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ОВАННОЕ ДОБРОВ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 НА МЕДИЦИНСКОЕ ВМЕШАТЕЛЬСТВО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Я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</w:t>
      </w:r>
      <w:r>
        <w:rPr>
          <w:i/>
        </w:rPr>
        <w:t>фамилия, имя, отчество - полностью)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года рождения, проживающий (ая) по адресу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лняется только на лиц, не достигших возраста 15 лет, или недееспособных граждан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Я,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порт:_____________, выдан:________________________________________________</w:t>
            </w:r>
          </w:p>
          <w:p>
            <w:pPr>
              <w:pStyle w:val="Normal"/>
              <w:rPr/>
            </w:pPr>
            <w:r>
              <w:rPr/>
              <w:t>являюсь законным представителем (мать, отец, усыновитель, опекун, попечитель) ребенка или лица, признанного недееспособным: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</w:t>
            </w:r>
            <w:r>
              <w:rPr>
                <w:i/>
              </w:rPr>
              <w:t>Ф.И.О. ребенка или недееспособного гражданина полностью, год рожд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>поставлен (поставлена) в известность, что я (представляемый) госпитализирован (госпитализирована) в отделение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(</w:t>
      </w:r>
      <w:r>
        <w:rPr>
          <w:i/>
        </w:rPr>
        <w:t>указать название или профиль отделения)</w:t>
      </w:r>
    </w:p>
    <w:p>
      <w:pPr>
        <w:pStyle w:val="Normal"/>
        <w:jc w:val="both"/>
        <w:rPr/>
      </w:pPr>
      <w:r>
        <w:rPr/>
        <w:t>- Мне согласно моей воли, даны полные и всесторонние разъяснения о характере, степени тяжести и возможных осложнениях моего заболевания (здоровья представляемого); о результатах лечения и обследований, о  прогнозе и методах лечения заболевания, о необходимости и целесообразности применения лекарственных средств, о всех возможных вариантах медицинского вмешательства, альтернативных видах и методах лечения: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- Я ознакомлен (ознакомлена) с распорядком и правилами лечебно-охранительного режима, установленного в данном медицинском учреждении и обязуюсь их соблюдать;</w:t>
      </w:r>
    </w:p>
    <w:p>
      <w:pPr>
        <w:pStyle w:val="Normal"/>
        <w:jc w:val="both"/>
        <w:rPr/>
      </w:pPr>
      <w:r>
        <w:rPr/>
        <w:t>- Добровольно даю свое согласие на проведение мне (представляемому), в соответствии с назначениями врача, диагностических исследований: анализа крови общего и биохимического, исследований крови на наличие вируса иммунодефицита человека, вирусных гепатитов, бледной трепонемы, анализа мочи общего, электрокардиографии; проведение рентгеновских, ультразвуковых и эндоскопических исследований и лечебных мероприятий: прием таблетированных препаратов, инъекций, внутривенных вливаний, диагностических и лечебных пункций, физиотерапевтических процедур. Необходимость других методов обследования и лечения будет мне разъяснена дополнительно;</w:t>
      </w:r>
    </w:p>
    <w:p>
      <w:pPr>
        <w:pStyle w:val="Normal"/>
        <w:jc w:val="both"/>
        <w:rPr/>
      </w:pPr>
      <w:r>
        <w:rPr/>
        <w:t>- Я информирован (информирована) о целях, характере и неблагоприятных эффектах диагностических и лечебных процедур, возможности непреднамеренного причинения вреда здоровью, а также о том, что предстоит мне (представляемому) делать во время их проведения;</w:t>
      </w:r>
    </w:p>
    <w:p>
      <w:pPr>
        <w:pStyle w:val="Normal"/>
        <w:jc w:val="both"/>
        <w:rPr/>
      </w:pPr>
      <w:r>
        <w:rPr/>
        <w:t>- Я извещен (извещена) о том, что мне (представляемому) необходимо регулярно принимать назначенные препараты и другие методы лечения, немедленно сообщать врачу о любом ухудшении самочувствия, согласовывать с врачом прием любых, не прописанных лекарств;</w:t>
      </w:r>
    </w:p>
    <w:p>
      <w:pPr>
        <w:pStyle w:val="Normal"/>
        <w:jc w:val="both"/>
        <w:rPr>
          <w:lang w:val="en-US"/>
        </w:rPr>
      </w:pPr>
      <w:r>
        <w:rPr/>
        <w:t xml:space="preserve">- Я предупрежден (предупреждена и осознаю, что отказ от лечения, несоблюдение лечебно-охранительного режима, рекомендаций медицинских работников, режима приема препаратов, самовольное использование медицинского инструментария и оборудования, бесконтрольное самолечение могут осложнить процесс лечения и отрицательно сказаться на состоянии здоровья; </w:t>
      </w:r>
    </w:p>
    <w:p>
      <w:pPr>
        <w:pStyle w:val="Normal"/>
        <w:jc w:val="both"/>
        <w:rPr/>
      </w:pPr>
      <w:r>
        <w:rPr/>
        <w:t xml:space="preserve">- Я поставил (поставила)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 и известных мне травмах, операциях, заболеваниях. Я сообщил (сообщила) правдивые сведения о наследственности, а также об употреблении алкоголя, наркотических и токсических средств;  </w:t>
      </w:r>
    </w:p>
    <w:p>
      <w:pPr>
        <w:pStyle w:val="Normal"/>
        <w:jc w:val="both"/>
        <w:rPr/>
      </w:pPr>
      <w:r>
        <w:rPr/>
        <w:t>- Я ознакомлен (ознакомлена) и согласен (согласна) со всеми пунктами настоящего документа, положения которого мне разъяснены, мною поняты и добровольно даю свое согласие на обследование и лечение в предложенном объеме;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- Разрешаю, в случае необходимости, предоставить информацию о моем диагнозе, степени тяжести и характере моего заболевания моим родственникам, законным представителям,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ражданам</w:t>
      </w:r>
      <w:r>
        <w:rPr>
          <w:lang w:val="en-US"/>
        </w:rPr>
        <w:t>:</w:t>
      </w:r>
      <w:r>
        <w:rPr/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 xml:space="preserve"> “</w:t>
      </w:r>
      <w:r>
        <w:rPr/>
        <w:t xml:space="preserve">______”______________201__года          Подпись пациента/  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  <w:t xml:space="preserve">                                                                        </w:t>
      </w:r>
      <w:r>
        <w:rPr/>
        <w:t>законного представителя  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</w:t>
      </w:r>
      <w:r>
        <w:rPr/>
        <w:t>Расписался в моем присутстви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</w:t>
      </w:r>
      <w:r>
        <w:rPr/>
        <w:t>Врач__________________________________________________(подпись)____________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en-US"/>
        </w:rPr>
      </w:pPr>
      <w:r>
        <w:rPr/>
        <w:t xml:space="preserve">                            </w:t>
      </w:r>
      <w:r>
        <w:rPr>
          <w:b/>
        </w:rPr>
        <w:t>(</w:t>
      </w:r>
      <w:r>
        <w:rPr>
          <w:i/>
        </w:rPr>
        <w:t>должность, И.О. Фамилия)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к приказу № 130/14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НФОРМИРОВАННОЕ ДОБРОВОЛЬНОЕ СОГЛАС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НА АНЕСТЕЗИОЛОГИЧЕСКОЕ ОБЕСПЕЧЕН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МЕДИЦИНСКОГО ВМЕШАТЕЛЬСТВ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Я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</w:t>
      </w:r>
      <w:r>
        <w:rPr>
          <w:i/>
        </w:rPr>
        <w:t>(фамилия, имя, отчество – полностью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____________года рождения, проживающий (ая) по адресу: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</w:rPr>
              <w:t xml:space="preserve">Заполняется только на лиц, не достигших возраста 15 лет, или недееспособных граждан: </w:t>
            </w:r>
            <w:r>
              <w:rPr/>
              <w:t xml:space="preserve">Я,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аспорт ________________, выдан: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Являюсь законным представителем (мать, отец, усыновитель, опекун, попечитель) ребенка или лица, признанного недееспособным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_____________________________________________________________________________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>
                <w:i/>
              </w:rPr>
              <w:t>(Ф.И.О, ребенка или недееспособного гражданина – полностью, год рождения)</w:t>
            </w: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ходясь на лечении (обследовании, родоразрешении) в отделении 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</w:t>
      </w:r>
      <w:r>
        <w:rPr>
          <w:i/>
        </w:rPr>
        <w:t>(название отделения, номер палаты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бровольно даю свое согласие на проведение мне (представляемому):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</w:t>
      </w:r>
      <w:r>
        <w:rPr>
          <w:i/>
        </w:rPr>
        <w:t>(название вида обезболивания, возможность изменения анестезиологической тактики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оставил (поставила)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пищи, бытовой химии, пыльцы цветов; обо всех перенесенных мною ( представляемым) и известных мне травмах, операциях, заболеваниях, анестезиологических пособиях;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о принимаемых лекарственных средствах. Сообщил (сообщила) правдивые сведения о наследственности, употреблении алкоголя, наркотических и токсических средств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информирован (информирована) о целях , характере и неблагоприятных эффектах  анестезиологического обеспечения медицинского вмешательства, а также о том, что предстоит мне (представляемому) делать во время его проведения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редупрежден (предупреждена) о факторах риска и понимаю, что проведение анестезиологического обеспечения медицинского вмешательства сопряжено с риском нарушений со стороны сердечно-сосудистой, нервной, дыхательной и других систем жизнедеятельности организма, непреднамеренного причинения вреда здоровью, и даже неблагоприятного исхода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- Мне разъяснено и я осознаю, что во время анестезиологического пособия могут возникнуть непредвиденные обстоятельства и осложнения. В таком случае, я согласен (согласна) на то, что вид и тактика анестезиологического пособия может быть изменена врачами по их усмотрению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ознакомлен (ознакомлена) и согласен (согласна) со всеми пунктами настоящего документа, положения которого мне разъяснены, мною поняты и добровольно даю свое согласие на проведение анестезиологического обеспечения медицинского вмешательства в  предложенном объем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О последствиях 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возможных осложнениях при выполнении анестези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/>
        <w:t>и связанных с ними риском информирован (информирована) врачом                     анестезиологом-реаниматологом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</w:t>
      </w:r>
      <w:r>
        <w:rPr>
          <w:i/>
        </w:rPr>
        <w:t>(фамилия, имя, отчество врача анестезиолога-реаниматолога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“</w:t>
      </w:r>
      <w:r>
        <w:rPr/>
        <w:t>_____”______________201__года          Подпись пациента/законного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представителя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Расписался в моем присутстви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рач________________________________________________подпись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</w:t>
      </w:r>
      <w:r>
        <w:rPr>
          <w:i/>
        </w:rPr>
        <w:t>(должность, И.О. Фамилия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В случаях, когда состояние гражданина не позволяет ему выразить свою волю, а медицинское вмешательство неотложно, вопрос об анестезиологическом обеспечении при проведении медицинского вмешательства в интересах гражданина решает консилиум, а при невозможности собрать консилиум – непосредственно врач анестезиолог-реаниматолог и лечащий (дежурный) врач с последующим уведомлением главного врача, а в выходные, праздничные дни, вечернее и ночное время - ответственного дежурного врач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Консилиум врачей в состав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лжность, Ф.И.О. и подпись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лжность, Ф.И.О. и подпись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лжность, Ф.И.О. и подпись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>
          <w:lang w:val="en-US"/>
        </w:rPr>
        <w:t>“</w:t>
      </w:r>
      <w:r>
        <w:rPr>
          <w:lang w:val="en-US"/>
        </w:rPr>
        <w:t>_____”________________201__</w:t>
      </w:r>
      <w:r>
        <w:rPr/>
        <w:t>г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к приказу № 130/14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НФОРМИРОВАННОЕ ДОБРОВОЛЬНОЕ СОГЛАСИ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НА ОПЕРАТИВНОЕ ВМЕШАТЕЛЬСТВО, В Т.Ч. ПЕЕЛИВАНИЕ КРОВ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 ЕЕ КОМПОНЕНТОВ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Я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</w:t>
      </w:r>
      <w:r>
        <w:rPr>
          <w:i/>
        </w:rPr>
        <w:t>(фамилия, имя, отчество – полностью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_года рождения, проживающий (ая) по адресу: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</w:rPr>
              <w:t>Заполняется только на лиц, не достигших возраста 15 лет, или недееспособных граждан:</w:t>
            </w:r>
            <w:r>
              <w:rPr/>
              <w:t xml:space="preserve"> Я, 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аспорт_______________, выдан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являюсь законным представителем (мать, отец, усыновитель, опекун, попечитель) ребенка или лица, признанного недееспособным: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>
                <w:i/>
              </w:rPr>
              <w:t>(Ф.И.О. ребенка или недееспособного гражданина – полностью, год рождени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аходясь на лечении (обследовании, родоразрешении) в отделении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</w:t>
      </w:r>
      <w:r>
        <w:rPr>
          <w:i/>
        </w:rPr>
        <w:t>(название отделения, номер палаты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добровольно даю согласие на проведение мне (представляемому) операции: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</w:t>
      </w:r>
      <w:r>
        <w:rPr>
          <w:i/>
        </w:rPr>
        <w:t>(название медицинского вмешательства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и прошу персонал медицинского учреждения о ее проведен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Подтверждаю, что я ознакомлен (ознакомлена) с характером предстоящей  мне (представляемому) операции. Мне разъяснены, и я понимаю особенности и ход предстоящего оперативного леч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-Мне разъяснено и я осознаю, что во время операции могут возникнуть непредвиденные обстоятельства и осложнения. В таком случае я согласен (согласна) на то, что ход операции может быть изменен врачами по их усмотр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редупрежден (предупреждена) о факторах риска и понимаю, что проведение операции сопряжено с риском потери крови, возможностью инфекционных осложнений, нарушений со стороны сердечно-сосудистой системы и других систем жизнедеятельности организма, непреднамеренного причинения вреда здоровью и даже неблагоприятного исход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редупрежден (предупреждена), что в ряде случаев могут потребоваться повторные операции, в т.ч. в связи с возможными послеоперационными осложнениями или с особенностями течения заболевания, и даю свое согласие на эт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оставил (поставила) в известность врача обо всех проблемах, связанных со здоровьем, в том числе об аллергических проявлениях или индивидуальной непереносимости лекарственных препаратов, обо всех перенесенных мною (представляемым) и известных мне травмах, операциях, заболеваниях, в т.ч. носительстве ВИЧ-инфекции, вирусных гепатитах, туберкулезе, инфекциях, передаваемых половым путем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средствах, проводившихся ранее переливаниях крови и ее компонентов. Сообщил  (сообщила)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знаю, что во время операции возможна потеря крови и__________________даю согласие на переливание донорской или ауто (собственной) крови и ее компоненто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_______________________ согласен (согласна) на запись хода операции на информационные носители и демонстрацию лицам с медицинским образованием исключительно в медицинских или обучающих целях с учетом сохранения врачебной тайн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- Мне была предоставлена возможность задать вопросы о степени риска и пользе оперативного вмешательства, в т.ч. переливаний донорской или ауто (собственной) крови и/или ее компонентов и врач дал понятные мне исчерпывающие ответ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- Я ознакомлен (ознакомлена) и согласен (согласна) со всеми пунктами настоящего документа, положения которого мне разъяснены, мною поняты и добровольно даю свое согласие на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“</w:t>
      </w:r>
      <w:r>
        <w:rPr/>
        <w:t>____”_______________201__года                        Подпись пациента/законного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>представител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Расписался в моем присутстви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рач___________________________________________________(подпись)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</w:t>
      </w:r>
      <w:r>
        <w:rPr>
          <w:i/>
        </w:rPr>
        <w:t>(должность, И.О. Фамилия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В случаях, когда состояние гражданина не позволяет ему выразить свою волю, а медицинское вмешательство неотложно, вопрос в интересах гражданина решает консилиум, а при невозможности собрать консилиум – непосредственно лечащий (дежурный) врач с последующим уведомлением врача, а в выходные, праздничные дни, вечернее и ночное время – ответственного дежурного врач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Консилиум врачей в состав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лжность, Ф.И.О. и подпись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лжность, Ф.И.О. и подпись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Должность, Ф.И.О. и подпись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приказу № 130/14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ОТКАЗ ОТ ПРОВЕДЕНИЯ МЕДИЦИНСКОГО ВМЕШАТЕЛЬСТВ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Я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</w:t>
      </w:r>
      <w:r>
        <w:rPr>
          <w:i/>
        </w:rPr>
        <w:t>(фамилия, имя, отчество-полностью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___________года рождения, проживающий (ая) по адресу: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полняется только на лиц, не достигших возраста 15 лет, или недееспособных граждан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Я, 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аспорт:_________________, выдан: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являюсь законным представителем (мать, отец, усыновитель, опекун, попечитель) ребенка или лица, признанного недееспособным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   </w:t>
            </w:r>
            <w:r>
              <w:rPr>
                <w:i/>
              </w:rPr>
              <w:t>(Ф.И.О. ребенка или недееспособного гражданина – полностью, год рождени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находясь на лечении (обследовании, родоразрешении) в отделении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название отделения, номер палаты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тказываюсь от проведения медицинского вмешательства мне (представляемому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Мне согласно моей воли даны полные и всесторонние сведения о характере, степени тяжести и возможных осложнениях моего заболевания (заболевания представляемого), включая данные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Мне подробно в доступной для меня форме разъяснены возможные последствия моего отказа (отказа представляемого) от предлагаемого медицинского вмешательства. Я осознаю, что отказ от медицинского вмешательства (лечения) может отрицательно сказаться на состоянии моего здоровья (здоровья представляемого) и даже привести к неблагоприятному исход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озможные последствия отказа от медицинского вмешательства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</w:t>
      </w:r>
      <w:r>
        <w:rPr>
          <w:i/>
        </w:rPr>
        <w:t>(указываются врачом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ознакомлен (ознакомлена) и согласен (согласна) со всеми пунктами настоящего документа, положения которого мне разъяснены, мною поняты и добровольно, пользуясь своим правом, предусмотренным статьей 33 “Основ законодательства Российской Федерации об охране здоровья граждан” отказываюсь от проведения медицинского вмешательства (лечения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“</w:t>
      </w:r>
      <w:r>
        <w:rPr/>
        <w:t>____”____________201__года                           Подпись пациента/законного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едставител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Расписался в моем присутствии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рач ______________________________________________подпись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</w:t>
      </w:r>
      <w:r>
        <w:rPr>
          <w:i/>
        </w:rPr>
        <w:t>(должность, И.О. Фамилия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ПРИМЕЧАНИ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Гражданин или его законный представитель имеет право отказаться от медицинского вмешательства или потребовать его прекращ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НЕ ДОПУСКАЕТСЯ отказ от лечения или медицинского вмешательства лиц, страдающих заболеваниями, представляющими опасность для окружающих, лиц страдающих тяжелыми психическими расстройствами, или лиц, совершивших общественно опасные деяния, на основани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>На основании пункта 3 статьи 17 Федерального закона от 09.01.1996 № 3-ФЗ “О радиационной безопасности населения” гражданин (пациент) имеет право отказаться от медицинских рентгенорадиологических процедур, за исключением профилактических исследований, проводимых в целях выявления заболеваний, опасных в эпидемиологическом отношен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>На основании пункта 2 статьи 9 Федерального закона от 18.06.2001 № 77-ФЗ “О предупреждении распространения туберкулеза в Российской Федерации” диспансерное наблюдение за больными туберкулезом устанавливается независимо от согласия таких больных или их законных представ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На основании пункта 1 статьи 5 Федерального закона от 17.09.1998 № 157-ФЗ граждане при осуществлении иммунопрофилактики имеют право на отказ от профилактических прививок. Отсутствие профилактических прививок влечет: запрет для граждан на выезд в страны, пребывание в которых в соответствии с международными медико-санитарными правилами либо международными договорами Российской Федерации требует конкретных профилактических прививок; 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; отказ в приеме граждан на работы или отстранение от работ, выполнение которых связано с высоким риском заболевания инфекционными болезням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/>
        <w:t xml:space="preserve">        </w:t>
      </w:r>
      <w:r>
        <w:rPr/>
        <w:t xml:space="preserve">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.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, а также медицинским работником.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/>
        <w:t xml:space="preserve">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к приказу № 130/14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НФОРМИРОВАННОЕ ДОБРОВОЛЬНОЕ СОГЛАСИЕ НА ВАКЦИНАЦИЮ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</w:t>
      </w:r>
      <w:r>
        <w:rPr/>
        <w:t>Я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</w:t>
      </w:r>
      <w:r>
        <w:rPr>
          <w:i/>
        </w:rPr>
        <w:t>(фамилия, имя, отчество - полностью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/>
        <w:t>______________________________________года рождения, проживающий (ая)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полняется только на лиц, не достигших 15 лет, или недееспособных граждан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Я,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аспорт:__________________, выдан: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Являюсь законным представителем (мать, отец, усыновитель, опекун, попечитель) ребенка или лица, признанного недееспособным: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(Ф.И.О. ребенка или недееспособного гражданина – полностью, год рождения)</w:t>
            </w: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</w:t>
      </w:r>
      <w:r>
        <w:rPr/>
        <w:t>Добровольно даю свое согласие на вакцинацию меня/лица, законным представителем которого я являюсь, вакцинами: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от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</w:t>
      </w:r>
      <w:r>
        <w:rPr>
          <w:i/>
        </w:rPr>
        <w:t>(указать название вакцин и заболевание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и прошу персонал медицинского учреждения о ее проведен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Мне понятен смысл и цели вакцин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К моменту вакцинации у меня (представляемого) нет никаких острых жалоб на здоровье (температуры, боли, озноба, сильной слабости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онимаю, что вакцинация это профилактическое медицинское мероприятие, которое снижает риск развития отдельных заболеваний в течение определенного промежутка времени от момента вакцин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- Мне ясно Ия понимаю тот факт, что после вакцинации редко могут наблюдаться реакции на прививку, которые могут быть местными (покраснение, уплотнение, боль, жжение, зуд в месте инъекции и другие) и общими (повышение температуры, недомогание, озноб и другие). Мне понятно, что крайне редко могут наблюдаться поствакцинальные осложнения (шок, аллергические реакции и другие), но вероятность возникновения таких реакций значительно ниже, чем вероятность развития неблагоприятных исходов заболеваний, для предупреждения которых производится вакцинация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осознаю, что на основании Федерального закона от 17 сентября 1998 г. № 157-ФЗ “Об иммунопрофилактике инфекционных болезней” отсутствие профилактических прививок влечет: запрет для граждан на выезд из страны, пребывание в которых в соответствии с международными медико-санитарными правилами либо международными договорами Российской Федерации требует конкретных профилактических прививок; временный отказ в приеме граждан в образовательные и оздоровительные учреждения, в случае возникновения массовых инфекционных заболеваний или при угрозе возникновения эпидемий; отказ в приеме граждан на работы или отстранение граждан от работ, выполнение которых связано с высоким риском заболевания инфекционными болезням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редупрежден (предупреждена) о факторах риска и противопоказаниях к вакцин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ознакомлен (ознакомлена) с мерами социальной защиты граждан при возникновении поствакцинальных осложнен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поставил (поставила) в известность медицинского работника о предшествующих вакцинациях, обо всех проблемах, связанных со здоровьем, в том числе о любых формах аллергических проявлений или индивидуальной непереносимости лекарственных препаратов, обо всех перенесенных мною (представляемым) и известных мне заболеваниях, об экологических и производственных факторах физической, химической или биологической природы, воздействующих на меня (представляемого) во время жизнедеятельности, принимаемых лекарственных средствах, о наличии реакций или осложнений на предшествующие введения вакцин у меня (представляемого) и ближайших родственников. Сообщил (сообщила) правдивые сведения о наследственности, а также об употреблении алкоголя, наркотических и токсических средств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- Я ознакомлен (ознакомлена) и согласен (согласна) со всеми пунктами настоящего документа, положения которого мне разъяснены, мною поняты и добровольно даю свое согласие на вакцинац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“</w:t>
      </w:r>
      <w:r>
        <w:rPr/>
        <w:t>_____”______________201__года                Подпись пациента/законного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представителя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Расписался в моем присутстви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Врач______________________________________________(подпись)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(должность, И.О. Фамилия)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риказу № 130/14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ПО ЗАПОЛНЕНИЮ БЛАНКОВ ДОБРОВОЛЬНОГО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НФОРМИРОВАННОГО СОГЛАС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>1. Добровольное информированное согласие на медицинское вмешательство, на анестезиологическое обеспечение медицинского вмешательства, на оперативное вмешательство, в т.ч. переливание крови и ее компонентов, на вакцинацию и на отказ от медицинского вмешательства  (далее – “добровольное информированное согласие”) берется до момента оказания медицинской помощи у каждого пациента или его законного представителя, при поступлении на стационарное лечение, в дневной стационар, для инвазивного вмешательства в амбулаторно-поликлинических условиях, а также в других случаях, вне зависимости от пола, возраста, гражданства, национальной и религиозной принадлежности, а также принадлежности к прикрепленному континген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2. Пациент имеет право отказаться от заполнения настоящих бланков. В этом случае допускается получение информированного добровольного согласия не на бланке, а в простой письменной форме с соблюдением требований законодательства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3. Каждый бланк должен быть заверен собственноручно подписью пациента или его законного представителя, а также подписью врача, получившего у пациента добровольное информированное согласи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>4. Бланки (Приложения № 1-6) используются для получения добровольного информированного согласия у лиц, достигших 15 летнего возраста, а также получения информированного добровольного согласия законных представителей граждан, не достигших 15 летнего возраста и лиц, признанных в установленном порядке недееспособным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5. Дееспособные лица, достигшие 15 летнего возраста (старше 14 лет 11 месяцев 30 дней), подписывают бланки самостоятельн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6. Согласие на медицинское вмешательство в отношении лиц, не достигших 15 лет, и граждан, признанных в установленном законом порядке недееспособными, дают их законные представители (родители: мать, отец, усыновители, опекуны, попечители) с указанием Ф.И.О., паспортных данных, родственных отношений после сообщения им сведений о результатах обследования, наличии заболевания, его диагнозе, прогнозе, методах лечения, связанном с ними риске, возможных вариантах медицинского вмешательства, их последствиях и результатах проведенного леч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7. При отсутствии законных представителей недееспособного гражданина или состояние которого не позволяет высказать свою волю, решение о необходимости лечения  принимает консилиум – непосредственно лечащий (дежурный) врач с последующим уведомлением главного врача, а в выходные, праздничные дни, вечернее и ночное время – ответственного дежурного врача и законных представ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8. В случаях, когда состояние гражданина не позволяет ему выразить свою волю, а необходимость проведения лечения неотложна, вопрос об информированном добровольном согласия решает консилиум (заполняется соответствующая часть бланка), а при невозможности собрать консилиум – непосредственно лечащий (дежурный) врач с последующим уведомлением главного врача, а в выходные, праздничные дни, вечернее и ночное время – ответственного дежурного врач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9. Не допускается отказ от лечения или медицинского вмешательства лиц, страдающих заболеваниями, представляющими опасность для окружающих лиц, страдающих тяжелыми психическими расстройствами, или лиц, совершивших общественно опасные деяния, на основани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10. При отказе родителей или законных представителей лица, не достигших 15 лет, либо законных представителей лица, признанного в установленном порядке недееспособным, от медицинской помощи, необходимой для спасения жизни указанных лиц, больничное учреждение имеет право обратиться в суд для защиты интересов этих лиц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11. Заполнение бланков добровольного информированного согласия может быть отложено в условиях чрезвычайного положения, при массовом поступлении в медицинское учреждение пациентов, пораженных факторами физической, химической или биологической природы, при вспышке особо опасных инфекц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>
          <w:b/>
          <w:lang w:val="en-US"/>
        </w:rPr>
        <w:t>II</w:t>
      </w:r>
      <w:r>
        <w:rPr>
          <w:b/>
        </w:rPr>
        <w:t>. Паспортная часть бланков</w:t>
      </w:r>
      <w:r>
        <w:rPr/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В паспортной части бланков указываются следующие данные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1. Ф.И.О. пациента (полностью), год рождения, адрес регистрации в соответствии с данными документа, удостоверяющего личность, при отсутствии регистрации - следует указать  фактическое место проживания; название отделения, куда планируется госпитализация, список родственников или законных представителей, которым пациент разрешает предоставить информацию о своем диагнозе, степени тяжести и характере заболевания, заполняется пациентом СОБСТВЕННОРУЧНО, а в соответствующих случаях его законными представителями или опекунами. Если состояние пациента не позволяет ему заполнить бланк,  оно производится уполномоченным медицинским работник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2. При заполнении  добровольного информированного согласия лицам, не достигшим 15 летнего возраста или граждан, признанных в установленном порядке недееспособными, в строке “ Я“ указывается фамилия, имя, отчество (полностью) законного представителя ребенка или недееспособного лица. В строке “проживающий”  указывается адрес проживания законного представителя. В строке “паспорт” фиксируется номер документа, удостоверяющего личность, кем и когда документ выдан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3. В строке “являюсь законным представителем” путем подчеркивания соответствующего слова указывается степень родства (мать, отец, усыновитель и т.д.). В строке “ребенка (Ф.И.)” указывается фамилия, имя и отчество ребенка (недееспособного лица), а также год его рождения. В строке “что я (представляемый) госпитализирован” указывается название учреждения, профиль отделения, номер палат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Перечень документов, удостоверяющих личность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- паспорт гражданина России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- удостоверение личности офицера (для действующих военнослужащих)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- военный билет</w:t>
      </w:r>
      <w:r>
        <w:rPr>
          <w:lang w:val="en-US"/>
        </w:rPr>
        <w:t>;</w:t>
      </w:r>
      <w:r>
        <w:rPr/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- паспорт иностранного государства ( для иностранных граждан, находящихся на территории РФ временно)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- заграничный паспорт (для граждан России, постоянно проживающих за границей и находящихся на территории Российской Федерации временно)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- паспорт моряка (удостоверение личности гражданина, работающего на судах заграничного плавания или на иностранных судах)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- вид на жительство в Российской Федерации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- удостоверение беженцев Российской Федерации (для беженцев)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- временное удостоверение личности гражданина РФ (по форме 2П)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- свидетельство о рождении ( для лиц, не достигших 15 лет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>
          <w:b/>
          <w:lang w:val="en-US"/>
        </w:rPr>
        <w:t>III</w:t>
      </w:r>
      <w:r>
        <w:rPr>
          <w:b/>
        </w:rPr>
        <w:t>. Порядок заполнения бланк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1. Заполнение бланка информированного добровольного согласия на медицинское вмешательство. </w:t>
      </w:r>
      <w:r>
        <w:rPr>
          <w:b/>
        </w:rPr>
        <w:t>Приложение № 1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1.1 Бланк должен быть заполнен и подписан врачом и пациентом до начала леч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1.2 Заполняется, как правило, при поступлении (в приемном отделении или регистратуре), и вклеивается в медицинскую карту амбулаторного/стационарного больного. Заполнение паспортной части производится согласно пункту </w:t>
      </w:r>
      <w:r>
        <w:rPr>
          <w:lang w:val="en-US"/>
        </w:rPr>
        <w:t>II</w:t>
      </w:r>
      <w:r>
        <w:rPr/>
        <w:t xml:space="preserve"> настоящей Инструкции. Бланк вклеивается в медицинскую карту стационарного больного, амбулаторного больного, индивидуальную карту беременной и родильницы, историю родов, историю развития новорожденного или другую медицинскую документац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>2. Заполнение бланка информированного добровольного согласия на анестезиологической обеспечение медицинского вмешательства</w:t>
      </w:r>
      <w:r>
        <w:rPr>
          <w:b/>
        </w:rPr>
        <w:t>. Приложение № 2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>2.1 Бланк целесообразно заполнять во время предоперационного осмотра пациента врачом анестезиологом – реаниматологом и в других случаях, когда требуется анестезиологическое пособи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 xml:space="preserve">2.2 После заполнения паспортной части, согласно пункту </w:t>
      </w:r>
      <w:r>
        <w:rPr>
          <w:lang w:val="en-US"/>
        </w:rPr>
        <w:t>II</w:t>
      </w:r>
      <w:r>
        <w:rPr/>
        <w:t>.  настоящей Инструкции, в строке “Добровольно даю свое согласие на проведение мне (представляемому):” указывается планируемый вид анестезиологического пособия, рекомендованного врачом анестезиологом – реаниматологом, а также указывается возможность изменения анестезиологической тактик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>2.3 В строках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>- “О последствиях” – указывается слово “предупрежден”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>- “Врачом анестезиологом-реаниматологом” – указывается Ф.И.О. врача анестезиолога-реаниматолога (полностью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</w:t>
      </w:r>
      <w:r>
        <w:rPr/>
        <w:t xml:space="preserve">2.4 Пациент или его законный представитель указывает на бланке число, месяц и год заполнения бланка и собственноручно расписывается в соответствующей графе. Бланк визируется врачом анестезиологом-реаниматологом, получавшим согласие и вклеивается в медицинскую документацию.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3. Заполнение бланка информированного добровольного согласия на оперативное вмешательство, в т.ч. переливание крови и ее компонентов. </w:t>
      </w:r>
      <w:r>
        <w:rPr>
          <w:b/>
        </w:rPr>
        <w:t>Приложение № 3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3.1 Паспортная часть бланка заполняется согласно пункту </w:t>
      </w:r>
      <w:r>
        <w:rPr>
          <w:lang w:val="en-US"/>
        </w:rPr>
        <w:t>II</w:t>
      </w:r>
      <w:r>
        <w:rPr/>
        <w:t>. настоящей Инструкции. В строке “добровольно даю свое согласие на проведение мне (представляемому) операции:” указывается название медицинского вмешательства. В строке “- Я ознакомлен (ознакомлена со всеми пунктами настоящего документа, положения которого мне разъяснены, мною поняты и добровольно даю свое согласие на: “ указывается слово “операцию” или другой вид вмешательства.  Пациент или его законный представитель ставит на бланке число, месяц и год его заполнения и собственноручно расписывается в соответствующей графе. Бланк визируется врачом, получившим добровольное информированное согласие на оперативное вмешательство, в т.ч. переливание крови и ее компонентов. Бланк вклеивается в медицинскую карту стационарного, амбулаторного больного, историю родов или другую медицинскую документацию совместно с предоперационным эпикризом, протоколом операции, согласием на анестезиологическое пособи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4. Заполнение бланка отказа от проведения медицинского вмешательства. </w:t>
      </w:r>
      <w:r>
        <w:rPr>
          <w:b/>
        </w:rPr>
        <w:t xml:space="preserve">Приложение № 4.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4.1 Этот вид бланка используется в случае отказа пациента от медицинского вмешательства: операции, приема лекарственных средств, переливания крови и ее компонентов, отказа от госпитализации, от продолжения курса лечения в условиях стационара, дневного стационара, поликлиники и в других неоговоренных в данной Инструкции случаях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4.2 В соответствии с действующим законодательством, при отказе от медицинского вмешательства гражданину или его законному представителю в доступной для него форме должны быть разъяснены  возможные последствия отказ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4.3 При заполнении бланка отказа от медицинского вмешательства вначале заполняется паспортная часть бланка в соответствии с пунктом </w:t>
      </w:r>
      <w:r>
        <w:rPr>
          <w:lang w:val="en-US"/>
        </w:rPr>
        <w:t>II</w:t>
      </w:r>
      <w:r>
        <w:rPr/>
        <w:t xml:space="preserve"> настоящей Инструкции. Указывается название медицинского учреждения, отделения и № палаты, где он находится на лечен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В разделе “Возможные последствия отказа” ВРАЧ или фельдшер кратко указывает основные возможные последствия отказа от лечения, к примеру: “преждевременны роды, развитие энцефалопатии, летальный исход” и т.п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4.4 Пациент или его законный представитель указывает на бланке число, месяц и год заполнения бланка и расписывается в соответствующей графе. Бланк визируется врачом, получившим добровольное информированное согласие на отказ от  медицинского вмешательства. Бланк вклеивается в карту стационарного больного, историю родов, амбулаторную карту, индивидуальную карту беременной и родильницы, историю развития новорожденного и другую медицинскую документацию. Если пациент  отказывается от дальнейшего проведения лечения и настаивает на выписке из стационара, бланк вклеивается в медицинскую карту стационарного больного вместе с выписным эпикризом. В случае, если пациент является недееспособным лицом и его состояние не позволяет выразить его законную волю, то бланк подписывает его опекун или законные представител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5. Заполнение бланка информированного добровольного согласия на вакцинацию. </w:t>
      </w:r>
      <w:r>
        <w:rPr>
          <w:b/>
        </w:rPr>
        <w:t>Приложение № 5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5.1 Данный бланк должен использоваться при проведении вакцинации в стационарах, поликлиниках, детских дошкольных учреждениях, школах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5.2 Вначале заполняется паспортная часть бланка в соответствии с пунктом </w:t>
      </w:r>
      <w:r>
        <w:rPr>
          <w:lang w:val="en-US"/>
        </w:rPr>
        <w:t>II</w:t>
      </w:r>
      <w:r>
        <w:rPr/>
        <w:t xml:space="preserve"> настоящей Инструкции. Указывается название медицинского учреждения, отделения и № палаты (если пациент находится на стационарном лечении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5.3 В строке “от” указывается заболевание или заболевания для предупреждения которых, делается вакцинация. После слова “вакциной”  указывается название иммунобиологического препарата, которым производится вакцинац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5.4 Данный бланк используется не только при применении профилактических вакцин, но при применении вакцин лечебных. Бланк подклеивается к медицинской документ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22:00Z</dcterms:created>
  <dc:creator>Банникова Л.С.</dc:creator>
  <dc:description/>
  <cp:keywords/>
  <dc:language>en-US</dc:language>
  <cp:lastModifiedBy>Пантелеев Д.Н.</cp:lastModifiedBy>
  <cp:lastPrinted>2011-03-25T09:57:00Z</cp:lastPrinted>
  <dcterms:modified xsi:type="dcterms:W3CDTF">2011-05-29T23:17:00Z</dcterms:modified>
  <cp:revision>16</cp:revision>
  <dc:subject/>
  <dc:title>                                                                                                                    Приложение 1</dc:title>
</cp:coreProperties>
</file>